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5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4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Prywatn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Równina Piotrkowska 318.84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38.96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25.33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194/1, 75/1, 76/1,77/1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sad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8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764"/>
        <w:gridCol w:w="240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0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22.44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9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266700</wp:posOffset>
                  </wp:positionV>
                  <wp:extent cx="4524375" cy="37376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9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89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89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